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4058783792"/>
            <w:bookmarkStart w:id="26" w:name="__Fieldmark__4_4058783792"/>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4058783792"/>
            <w:bookmarkStart w:id="30" w:name="__Fieldmark__5_4058783792"/>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